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341612959"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735881202"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698221857"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750843263"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